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78" w:leader="none"/>
          <w:tab w:val="left" w:pos="7591" w:leader="none"/>
        </w:tabs>
        <w:outlineLvl w:val="0"/>
        <w:rPr>
          <w:b/>
          <w:b/>
          <w:caps/>
          <w:sz w:val="40"/>
          <w:szCs w:val="40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 xml:space="preserve">( сімдесят восьма сесія  восьмого скликання)                            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17 грудня 2025 року №  1599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громади на 2025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нести зміни до рішення міської ради від 24.12.2024 № 1401 «Про бюджет Малинської міської територіальної громади на 2025 рік» із змінами, а саме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підпункті 1.1 пункту 1 цифри</w:t>
      </w:r>
      <w:r>
        <w:rPr>
          <w:sz w:val="28"/>
          <w:szCs w:val="28"/>
          <w:lang w:val="uk-UA"/>
        </w:rPr>
        <w:t xml:space="preserve"> 549 062650,03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нь та 23 451 207,0 гривень за</w:t>
      </w:r>
      <w:r>
        <w:rPr>
          <w:sz w:val="28"/>
          <w:szCs w:val="28"/>
        </w:rPr>
        <w:t xml:space="preserve">мінити відповідно цифрами </w:t>
      </w:r>
      <w:r>
        <w:rPr>
          <w:sz w:val="28"/>
          <w:szCs w:val="28"/>
          <w:lang w:val="uk-UA"/>
        </w:rPr>
        <w:t>549 371 950,03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нь  та 23 760 507,0 гривень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2. В підпункті 1.2. пункту 1 цифри 570 165015,03 гривень,                472 202 952,0 гривні та 97 962 063,03 гривні замінити відповідно цифрами                    570 474 315,03 гривень, 472 805 424,0 гривні та  97 668 891,03 гривня.  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3</w:t>
      </w:r>
      <w:r>
        <w:rPr>
          <w:sz w:val="28"/>
          <w:szCs w:val="28"/>
          <w:lang w:val="uk-UA"/>
        </w:rPr>
        <w:t xml:space="preserve">. В підпункті 1.3. пункту 1 цифри 53 408 491,03 гривня та              68 011 701,03 гривня замінити відповідно цифрами 52 806 019,03 гривень та 67 409 229,03 гривень. 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4. В підпункті </w:t>
      </w:r>
      <w:r>
        <w:rPr>
          <w:sz w:val="28"/>
          <w:szCs w:val="28"/>
          <w:lang w:val="uk-UA"/>
        </w:rPr>
        <w:t xml:space="preserve">1.4. пункту 1 цифри 74 510 856,03 гривень та              68 011 701,03 </w:t>
      </w:r>
      <w:r>
        <w:rPr>
          <w:sz w:val="28"/>
          <w:szCs w:val="28"/>
          <w:lang w:val="uk-UA"/>
        </w:rPr>
        <w:t>гривня</w:t>
      </w:r>
      <w:r>
        <w:rPr>
          <w:sz w:val="28"/>
          <w:szCs w:val="28"/>
          <w:lang w:val="uk-UA"/>
        </w:rPr>
        <w:t xml:space="preserve"> замінити відповідно цифрами   73 908 384,03 гривні та 67 409 229,03 гривень.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5. В підпункті 1.6 пункту 1 цифри 50 000 гривень та 0,01 відсотка замінити відповідно цифрами 10 000 гривень та  0,002 відсотка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ункт 3 доповнити абзацом такого змісту: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«Установити, що на кінець 2025 року, як виняток з положень частини дванадцятої статті 23, частини дев”ятої статті 78 та частин першої і другої статті 57 Бюджетного кодексу України, залишки невикористаних коштів, видатки по яких планувалися та здійснювалися з бюджету Малинської міської територіальної громади за кодом програмної класифікації видатків та кредитування місцевого бюджету 0219800 «Субвенція з місцевого бюджету державному бюджету на виконання програм соціально-економічного розвитку регіонів» та які зараховувалися на відповідні доходні та видаткові рахунки розпорядників коштів державного бюджету – Військових частин А1048 та А4977, зберігаються на рахунках державного бюджету для покриття відповідних витрат у наступних бюджетних періодах, з урахуванням їх цільового призначення, зазначеного у додатку 4.2 рішення.». 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7.  В пункті 5 цифру 145 129 500 гривень замінити відповідно цифрою  146 194 656 гривень.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 Це рішення набира</w:t>
      </w:r>
      <w:r>
        <w:rPr>
          <w:sz w:val="28"/>
          <w:szCs w:val="28"/>
        </w:rPr>
        <w:t xml:space="preserve">є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инності з моменту прийняття міською радою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Додатки 1, 2, 3, 4, 4.2 та 6 до рішення «Про бюджет Малинської міської територіальної громади на 2025 рік» викласти в новій редакції.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4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49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3:41:00Z</dcterms:created>
  <dc:creator>Рада</dc:creator>
  <dc:description/>
  <cp:keywords/>
  <dc:language>en-US</dc:language>
  <cp:lastModifiedBy>Home</cp:lastModifiedBy>
  <cp:lastPrinted>2025-12-18T14:38:00Z</cp:lastPrinted>
  <dcterms:modified xsi:type="dcterms:W3CDTF">2025-12-18T12:39:00Z</dcterms:modified>
  <cp:revision>27</cp:revision>
  <dc:subject/>
  <dc:title> </dc:title>
</cp:coreProperties>
</file>